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38845172"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7413614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9635450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44999346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2865573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00907667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43476925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82862035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157135167"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